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РУГ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02 »  грудня  2020 р. </w:t>
        <w:tab/>
        <w:tab/>
        <w:tab/>
        <w:t xml:space="preserve">                                            № 30 -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Установи «Керівництво і управління 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відповідній сфері у містах  (місті Києві) селищах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селах, об’єднаних територіальних громадах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установи «Керівництво і управління у відповідній сфері у містах  (місті Києві) селищах, селах, об’єднаних територіальних громадах»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 КПКВК 0610160 «Керівництво і управління у відповідній сфері у містах  (місті Києві) селищах, селах, об’єднаних територіальних громадах». :</w:t>
      </w:r>
    </w:p>
    <w:p>
      <w:pPr>
        <w:pStyle w:val="Style18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вести   - 1,0 ставку юриста;</w:t>
      </w:r>
    </w:p>
    <w:p>
      <w:pPr>
        <w:pStyle w:val="Style18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вести   +1,0 ставку головного спеціалі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ідділу освіти Бучанської міської ради внести зміни до штатного розпису установи «Керівництво і управління у відповідній сфері у містах  (місті Києві) селищах, селах, об’єднаних територіальних громадах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А.П.Федорук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Admin</dc:creator>
  <dc:description/>
  <cp:keywords/>
  <dc:language>en-US</dc:language>
  <cp:lastModifiedBy>Operator</cp:lastModifiedBy>
  <cp:lastPrinted>2020-11-19T10:35:00Z</cp:lastPrinted>
  <dcterms:modified xsi:type="dcterms:W3CDTF">2020-12-04T06:43:00Z</dcterms:modified>
  <cp:revision>20</cp:revision>
  <dc:subject/>
  <dc:title>                                                                   </dc:title>
</cp:coreProperties>
</file>